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REE BOY BOY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O is for Ohmar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brittle and brit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B is for Byron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wiftly and kit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E is for Ezra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hefty and long –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over and easy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is is their song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8/28/9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4T00:41:00Z</dcterms:created>
  <dc:creator>Karlann Coughlin</dc:creator>
  <dc:description/>
  <dc:language>en-US</dc:language>
  <cp:lastModifiedBy>Karlann Coughlin</cp:lastModifiedBy>
  <dcterms:modified xsi:type="dcterms:W3CDTF">2011-08-14T00:41:00Z</dcterms:modified>
  <cp:revision>2</cp:revision>
  <dc:subject/>
  <dc:title>THREE BOY BOYS</dc:title>
</cp:coreProperties>
</file>